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стомаровская Свято-Спасская женская обитель</w:t>
      </w:r>
    </w:p>
    <w:p>
      <w:pPr>
        <w:pStyle w:val="Normal"/>
        <w:rPr/>
      </w:pPr>
      <w:r>
        <w:rPr/>
        <w:t>Раба Божия Надеж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женский монастырь в 187 километрах к югу от Воронежа расположен среди живописных меловых гор. Они напоминают Палестину: полупустынный пейзаж, ярко-синее небо. По преданию, сам святой апостол Андрей Первозванный около двух тысяч лет назад проповедовал Евангелие, двигаясь к северу по берегам Дона.</w:t>
      </w:r>
    </w:p>
    <w:p>
      <w:pPr>
        <w:pStyle w:val="Normal"/>
        <w:rPr/>
      </w:pPr>
      <w:r>
        <w:rPr/>
        <w:t xml:space="preserve">О чудесных явлениях в этом благодатном месте известно многим православным. С декабря 2001 года здесь кровоточит икона Валаамской Божией Матери, подаренная монастырю Императором Александром I, впоследствии простреленная богоборцами. </w:t>
      </w:r>
    </w:p>
    <w:p>
      <w:pPr>
        <w:pStyle w:val="Normal"/>
        <w:rPr/>
      </w:pPr>
      <w:r>
        <w:rPr/>
        <w:t>Не раз крестные ходы со святым образом сопровождались появлением на пути паломников столбов света – эти дивные события удавалось запечатлеть на фотографиях.</w:t>
      </w:r>
    </w:p>
    <w:p>
      <w:pPr>
        <w:pStyle w:val="Normal"/>
        <w:rPr/>
      </w:pPr>
      <w:r>
        <w:rPr/>
        <w:t>Во время царствования Алексея Михайловича в меловых горах близ г. Павловска образовался мужской Белогорский Воскресенский монастырь. А выше него, на берегу Дона, был скит, расположенный в живописной долине среди белых гор у села Костомарово. Вскоре он стал самостоятельной обителью. До настоящего времени здесь сохранился большой двухпрестольный пещерный собор. Главный престол освящён в честь Нерукотворного образа Спаса, другой престол – в честь святых мучениц Веры, Надежды, Любви и матери их Софии. При входе в собор возвышаются величественные, Богом созданные, меловые дивы, напоминающие башни древних монастырей. В храме был хорошо укреплённый вход, колодец-источник, запасной выход. При необходимости храм мог стать и крепостью, выдержать осаду врагов. Далее, вдоль гор, стоит Серафимовский храм, заложенный в 1903 году. Ещё одну церковь обители – Малый храм – называют «Пещерой покаяния», здесь старцы принимали покаянную исповедь.</w:t>
      </w:r>
    </w:p>
    <w:p>
      <w:pPr>
        <w:pStyle w:val="Normal"/>
        <w:rPr/>
      </w:pPr>
      <w:r>
        <w:rPr/>
        <w:t>В 1945 году Свято-Спасский храм снова открыли как приходскую церковь для жителей сёл Костомарово и Юдино. Измученный военным лихолетием народ находил здесь утешение и поддержку. При храме небольшой общинкой жили женщины, стремившиеся к благочестивой жизни: вместе трудничали, вели хозяйство, делили общую трапезу, поддерживали благолепие храмов, вели беседы с приходящими, читали неусыпаемую псалтырь. В хрущёвские годы храмы Костомаровской обители снова закрыли.</w:t>
      </w:r>
    </w:p>
    <w:p>
      <w:pPr>
        <w:pStyle w:val="Normal"/>
        <w:rPr/>
      </w:pPr>
      <w:r>
        <w:rPr/>
        <w:t>В начале 90-х годов, по Промыслу Божию, скитские пещерные храмы снова возродились, здесь в воскресные и праздничные дни совершалось богослужение. С 1997 года начала возрождаться Свято-Спасская женская обитель.</w:t>
      </w:r>
    </w:p>
    <w:p>
      <w:pPr>
        <w:pStyle w:val="Normal"/>
        <w:rPr/>
      </w:pPr>
      <w:r>
        <w:rPr/>
        <w:t>В маленьком холодном вагончике поселились три монахини: матушки Серафима, Иоасафа и Дионисия. Насельницы безропотно переносили все тяготы отшельнической жизни, холодную снежную зиму без тепла, без достаточного количества воды и пищи. И за терпение не оставил Господь своих верных чад. Вскоре оживать стала обитель, появились новые сёстры. Здесь любят рукоделие: вышивают шёлком и бисером, ухаживают за животными.</w:t>
      </w:r>
    </w:p>
    <w:p>
      <w:pPr>
        <w:pStyle w:val="Normal"/>
        <w:rPr/>
      </w:pPr>
      <w:r>
        <w:rPr/>
        <w:t>На лето пожить в монастыре приезжают дети из саратовского детского дома, им очень здесь нравится, покидают обитель со слезами. Дорога к монастырю теперь заасфальтирована. Паломники едут в святое место со всех концов России, чтобы увидеть «вторую Палестину». Как и на Святой Земле, здесь есть и «Голгофа» с большим деревянным крестом, и «гора Фавор», и «Гефсиманский сад». В четырёх километрах от обители находится источник Тихвинской иконы Божией Матери. Сёстры ухаживают за могилкой отца Петра – последнего священноинока этой обители. В мае 2002 года освящён престол наземного храма в честь иконы Божией Матери «Взыскание погибших».</w:t>
      </w:r>
    </w:p>
    <w:p>
      <w:pPr>
        <w:pStyle w:val="Normal"/>
        <w:rPr/>
      </w:pPr>
      <w:r>
        <w:rPr/>
        <w:t>Возрождение Костомаровской Свято-Спасской обители еще недавно казалось невозможным, но всё подвластно Б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6532, Воронежская обл., </w:t>
      </w:r>
    </w:p>
    <w:p>
      <w:pPr>
        <w:pStyle w:val="Normal"/>
        <w:rPr/>
      </w:pPr>
      <w:r>
        <w:rPr/>
        <w:t>Подгоренский р-н, с. Костомарово.</w:t>
      </w:r>
    </w:p>
    <w:p>
      <w:pPr>
        <w:pStyle w:val="Normal"/>
        <w:rPr/>
      </w:pPr>
      <w:r>
        <w:rPr/>
        <w:t xml:space="preserve">8-473-94-2-26-37. Игуменья Серафима (Иванова Лидия Ивановна). </w:t>
      </w:r>
    </w:p>
    <w:p>
      <w:pPr>
        <w:pStyle w:val="Normal"/>
        <w:rPr/>
      </w:pPr>
      <w:r>
        <w:rPr/>
        <w:t xml:space="preserve">Расчётный счёт Воронежской епархии Русской Православной Церкви. </w:t>
      </w:r>
    </w:p>
    <w:p>
      <w:pPr>
        <w:pStyle w:val="Normal"/>
        <w:rPr/>
      </w:pPr>
      <w:r>
        <w:rPr/>
        <w:t xml:space="preserve">40703810700000000439 </w:t>
      </w:r>
    </w:p>
    <w:p>
      <w:pPr>
        <w:pStyle w:val="Normal"/>
        <w:rPr/>
      </w:pPr>
      <w:r>
        <w:rPr/>
        <w:t xml:space="preserve">в ОАО Муниципальный банк «Пётр Первый», г. Воронеж, БИК 042007705, </w:t>
      </w:r>
    </w:p>
    <w:p>
      <w:pPr>
        <w:pStyle w:val="Normal"/>
        <w:rPr/>
      </w:pPr>
      <w:r>
        <w:rPr/>
        <w:t xml:space="preserve">к/с 30101810900000000705, </w:t>
      </w:r>
    </w:p>
    <w:p>
      <w:pPr>
        <w:pStyle w:val="Normal"/>
        <w:rPr/>
      </w:pPr>
      <w:r>
        <w:rPr/>
        <w:t xml:space="preserve">ИНН 3666060142. </w:t>
      </w:r>
    </w:p>
    <w:p>
      <w:pPr>
        <w:pStyle w:val="Normal"/>
        <w:rPr/>
      </w:pPr>
      <w:r>
        <w:rPr/>
        <w:t>«На восстановление Спасского монастыря в Костомарово».</w:t>
      </w:r>
    </w:p>
    <w:p>
      <w:pPr>
        <w:pStyle w:val="Normal"/>
        <w:rPr/>
      </w:pPr>
      <w:r>
        <w:rPr/>
        <w:br/>
        <w:br/>
        <w:t>Звонница собора Спаса Нерукотворного</w:t>
      </w:r>
    </w:p>
    <w:p>
      <w:pPr>
        <w:pStyle w:val="Normal"/>
        <w:ind w:hanging="0"/>
        <w:rPr/>
      </w:pPr>
      <w:r>
        <w:rPr/>
        <w:t>Церковь иконы Божией Матери «Взыскание погибших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34:00Z</dcterms:created>
  <dc:creator>Хозяин</dc:creator>
  <dc:description/>
  <dc:language>en-US</dc:language>
  <cp:lastModifiedBy>Хозяин</cp:lastModifiedBy>
  <dcterms:modified xsi:type="dcterms:W3CDTF">2007-08-22T18:36:00Z</dcterms:modified>
  <cp:revision>1</cp:revision>
  <dc:subject/>
  <dc:title>Костомаровская Свято-Спасская женская обитель</dc:title>
</cp:coreProperties>
</file>